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ko Presents "Majic-DOS"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jic Mushroom / Tes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-DOS is basically some new DOS commands.  I wrote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MS-DOS commands which did as I wanted them t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package them together and release them incase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 to somebody else as they ar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 (De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(HD Zipp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Just create a directory called MajicDos and pu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and set a path to MajicDos, or bung them all in your DOS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{DelAll}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letes ALL files which meet the criteria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ded to delete all *.txt files from my system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for other stuff too.  For instance, DA install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stall.log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usage is DA file/s [file/s] [/c] [/a] (Those in [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tarts at the root ALWAYS.  So, to work only on a certain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s pass the full path to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c:\dos\*.txt will work on c:\dos and its sub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also supports multiple parameters, for example,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get rid of all .tmp and all .log files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A tw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*.tm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*.lo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just simply use DA *.tmp *.log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confirms each delete before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searches all drives (except floppy+cd's).  When /a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automatically select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A *.* will work.  It requires a confirm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everything from your drive.  Please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ports how much free space you have on a specifi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ee without parameters reports on the current dr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[drive] reports on the specific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/a report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basically deletes ALL files of 0 (zero) by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Using the /a switch will cover all drives except cd an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r {Rename Directory}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directories.  One day I had to rename a directory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to do it, so I ended up having to code on quickl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Dont know why it is still part of Majic-DOS re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asy to use, just pass the directory to be renamed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want to it to be renam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Games 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names the Games dir to Gam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un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Majic-DOS commands, they were coded by me for m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This command is no exception.  If your familiar wit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on the PC you will know just how many demos and int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Sometimes I download a batch of demos and inten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ly once then delete them.  TestRun is grea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TestRun File.exe (or Fil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YOU MUST AT THE CURRENT TIME SPECIFY THE EXTENSION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HANG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run File.exe.  Once File.exe has finish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the option to delete file.exe, this gives you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file if it is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sion is 0.1, and things will change with it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retty useful util for watching demos/intros an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de when cod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{Zippy HD Scan}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s in a way similar to Dir /S, but Zippy search starts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find files of a certain typ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*.log and Zippy search will list all files it finds ending with 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supports multiple parameters like the DA command to mak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Z also has the /a switch to check all drives (except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rives will be checked if a cd is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Free waits for a key press after listing 10 drives (/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Ru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A and Z now work on system/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's /a (all drives) parameter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of out beta stages.  Everything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have had a cosmetic cleanup, and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hanges.  Nothing dramatic, but I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beta times.  Majic-DOS is 1 year old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, Nuke and Z have had the working indicat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nstead, the SCROLL LOCK led flashes.  This has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he performance of all 3 commands and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dnt always delete the files, a major bug was left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ucture.  Works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sometimes locked up after finding alot of files.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ing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oc file layout.  Some commands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NU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has had a confirm switch, all drives search added (/c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has had /a switch added, and a small cod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DA didnt calculate bytes deleted properly,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has had a smal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A now supports multiple parameters - e.g DA *.tmp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tells you how many bytes in total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now displays the file size it has found.  It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 have been found instead of just q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multiple parameters, as per the D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The working indicator has been changed so it is always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and Z.  Before, it only moved if files were found, whic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ated the object of having a working indicator.  Z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quit when the screen is full and the return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RenDir did not state that it had renamed the dir, it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f an error occured.  This has been alt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A and Z did not always cleanup the working indic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Both DA and Z have had a cosmetic cleanup 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.25.  Z also had some "dead"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Both DA and Z have had code tidied, and a working indicat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keeping a history rather than replacing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-DOS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-DOS works as to the authors own requirements and as su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provided or responsibility held by neither Majic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s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addon is availble for use by anyone on the basis that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nds for it.  It must be available FREE to EVERY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received no monies for this project and believe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for all.  If you have paid for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mmediately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-DOS has been tested on MS-DOS 6.22, Windows 3.11 (Dos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(Dos Box) and Windows NT 4.0 Workstation (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under the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bug reports, ideas for expansion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'd be happy to hear from you even if you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it as 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jm@scentral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scentral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user "Majic Mushroom" on the following UK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al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al Pl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yog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 Mushroom send's thanks to all people who use Majic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 Mushroom sends 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sk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ton/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Base/Cross Point^Ram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Candy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Pleasure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had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brid (Ex Digital Cand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/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o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go/Nerv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Stream/Sk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ather/TZT^O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uk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migasc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mo Sceners on PC and Amiga.. keep the spiri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[eof]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